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0.2021                                                                                    № 24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2-2024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Новодеревянковского сельского поселения Каневского района на 2022-2024 гг.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30 октября 2020 года №267  «Об утверждении прогноза социально-экономического развития Новодеревянковского сельского поселения Каневского района на среднесрочный период на 2021-2023 гг.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0-27T15:20:00Z</cp:lastPrinted>
  <dcterms:modified xsi:type="dcterms:W3CDTF">2021-10-27T12:20:00Z</dcterms:modified>
  <cp:revision>3</cp:revision>
  <dc:subject/>
  <dc:title/>
</cp:coreProperties>
</file>